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0</wp:posOffset>
            </wp:positionH>
            <wp:positionV relativeFrom="paragraph">
              <wp:posOffset>-571500</wp:posOffset>
            </wp:positionV>
            <wp:extent cx="923925" cy="826135"/>
            <wp:effectExtent l="0" t="0" r="0" b="0"/>
            <wp:wrapNone/>
            <wp:docPr id="1" name="darw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rw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114300</wp:posOffset>
                </wp:positionV>
                <wp:extent cx="2284095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800100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i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investigate the effects of adaptations on the survival of ‘wool worms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179.85pt;height:63pt;mso-wrap-distance-left:9.05pt;mso-wrap-distance-right:9.05pt;mso-wrap-distance-top:0pt;mso-wrap-distance-bottom:0pt;margin-top:9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i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investigate the effects of adaptations on the survival of ‘wool worms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2004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qui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habitat (a towe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nests (beaker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beak types (forceps, tweezers et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worm population (10 wool worms in a range of colours, one of which matches the towel colou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252pt;height:108pt;mso-wrap-distance-left:9.05pt;mso-wrap-distance-right:9.05pt;mso-wrap-distance-top:0pt;mso-wrap-distance-bottom:0pt;margin-top: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quip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habitat (a towe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 nests (beaker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 beak types (forceps, tweezers et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worm population (10 wool worms in a range of colours, one of which matches the towel colo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858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Natural Selection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540pt;height:36pt;mso-wrap-distance-left:9.05pt;mso-wrap-distance-right:9.05pt;mso-wrap-distance-top:0pt;mso-wrap-distance-bottom:0pt;margin-top:-36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Natural Selection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21920</wp:posOffset>
            </wp:positionV>
            <wp:extent cx="3886200" cy="29165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76200</wp:posOffset>
            </wp:positionV>
            <wp:extent cx="1904365" cy="14287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5440680</wp:posOffset>
                </wp:positionV>
                <wp:extent cx="1371600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60pt;margin-top:428.4pt;width:107.95pt;height:143.9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012180</wp:posOffset>
                </wp:positionV>
                <wp:extent cx="914400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25pt;margin-top:473.4pt;width:71.95pt;height:71.9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6469380</wp:posOffset>
                </wp:positionV>
                <wp:extent cx="2286000" cy="57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261pt;margin-top:509.4pt;width:179.95pt;height:44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5783580</wp:posOffset>
            </wp:positionV>
            <wp:extent cx="765175" cy="1028700"/>
            <wp:effectExtent l="0" t="0" r="0" b="0"/>
            <wp:wrapNone/>
            <wp:docPr id="10" name="hyac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yachea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47625" distR="4762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4983480</wp:posOffset>
            </wp:positionV>
            <wp:extent cx="1714500" cy="1329055"/>
            <wp:effectExtent l="0" t="0" r="0" b="0"/>
            <wp:wrapNone/>
            <wp:docPr id="11" name="bea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eak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8575" distB="28575" distL="28575" distR="2857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3497580</wp:posOffset>
            </wp:positionV>
            <wp:extent cx="2181225" cy="1235075"/>
            <wp:effectExtent l="0" t="0" r="0" b="0"/>
            <wp:wrapNone/>
            <wp:docPr id="12" name="DB61_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B61_rg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3954780</wp:posOffset>
            </wp:positionV>
            <wp:extent cx="1371600" cy="818515"/>
            <wp:effectExtent l="0" t="0" r="0" b="0"/>
            <wp:wrapNone/>
            <wp:docPr id="13" name="Crucible_tongs_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rucible_tongs_we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4297680</wp:posOffset>
            </wp:positionV>
            <wp:extent cx="1028700" cy="673735"/>
            <wp:effectExtent l="0" t="0" r="0" b="0"/>
            <wp:wrapNone/>
            <wp:docPr id="14" name="o-ring_forc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-ring_forc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066925</wp:posOffset>
            </wp:positionH>
            <wp:positionV relativeFrom="paragraph">
              <wp:posOffset>1897380</wp:posOffset>
            </wp:positionV>
            <wp:extent cx="969645" cy="1066800"/>
            <wp:effectExtent l="0" t="0" r="0" b="0"/>
            <wp:wrapNone/>
            <wp:docPr id="15" name="tweezers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weezers_s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14500</wp:posOffset>
            </wp:positionH>
            <wp:positionV relativeFrom="paragraph">
              <wp:posOffset>3726180</wp:posOffset>
            </wp:positionV>
            <wp:extent cx="1295400" cy="971550"/>
            <wp:effectExtent l="0" t="0" r="0" b="0"/>
            <wp:wrapNone/>
            <wp:docPr id="16" name="tthol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tholde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611880</wp:posOffset>
            </wp:positionV>
            <wp:extent cx="2171700" cy="434340"/>
            <wp:effectExtent l="0" t="0" r="0" b="0"/>
            <wp:wrapNone/>
            <wp:docPr id="17" name="313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3130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668780</wp:posOffset>
                </wp:positionV>
                <wp:extent cx="6400800" cy="18288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82880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th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vide the class into 4 competing bird families. Each has a nest in the corner of the room, with one pupil being the mother bird who will feed the others (the chick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feeding ground (towel) is placed in the middle of the room and the worms are scattered evenly over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other birds each have different beak types and use them to pick up one worm only and carry it back to the nest – dropping it in the beak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is repeated for 5 minutes or until the brightly coloured worms start to disappear complete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504pt;height:144pt;mso-wrap-distance-left:9.05pt;mso-wrap-distance-right:9.05pt;mso-wrap-distance-top:0pt;mso-wrap-distance-bottom:0pt;margin-top:131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eth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vide the class into 4 competing bird families. Each has a nest in the corner of the room, with one pupil being the mother bird who will feed the others (the chicks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feeding ground (towel) is placed in the middle of the room and the worms are scattered evenly over 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other birds each have different beak types and use them to pick up one worm only and carry it back to the nest – dropping it in the beaker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is repeated for 5 minutes or until the brightly coloured worms start to disappear completel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4983480</wp:posOffset>
                </wp:positionV>
                <wp:extent cx="3200400" cy="21717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17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clu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ing students back and count up the worms collected. Relate this to beak type. Most beak types may have collected similar numbers of wor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w go back to the surviving worms on the towel. Remove these into piles of each colour – virtually all of the towel-coloured worms have surviv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the importance of both beak type and camouflage as adaptations for survi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252pt;height:171pt;mso-wrap-distance-left:9.05pt;mso-wrap-distance-right:9.05pt;mso-wrap-distance-top:0pt;mso-wrap-distance-bottom:0pt;margin-top:392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clud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ing students back and count up the worms collected. Relate this to beak type. Most beak types may have collected similar numbers of worm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w go back to the surviving worms on the towel. Remove these into piles of each colour – virtually all of the towel-coloured worms have surviv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the importance of both beak type and camouflage as adaptations for survi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7155180</wp:posOffset>
                </wp:positionV>
                <wp:extent cx="914400" cy="2286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</w:t>
                            </w:r>
                            <w:r>
                              <w:rPr>
                                <w:sz w:val="16"/>
                              </w:rPr>
                              <w:t>JMynett 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63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</w:t>
                      </w:r>
                      <w:r>
                        <w:rPr>
                          <w:sz w:val="16"/>
                        </w:rPr>
                        <w:t>JMynett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ural selection game template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4:48:00Z</dcterms:created>
  <dc:creator>CJRM</dc:creator>
  <dc:description/>
  <dc:language>en-US</dc:language>
  <cp:lastModifiedBy>CJRM</cp:lastModifiedBy>
  <dcterms:modified xsi:type="dcterms:W3CDTF">2006-06-30T15:44:00Z</dcterms:modified>
  <cp:revision>5</cp:revision>
  <dc:subject/>
  <dc:title/>
</cp:coreProperties>
</file>